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78"/>
        <w:gridCol w:w="7057"/>
      </w:tblGrid>
      <w:tr>
        <w:trPr/>
        <w:tc>
          <w:tcPr>
            <w:tcW w:w="571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)</w:t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If interest rates charged by banks decreased, business would be most likely to: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ncrease investment spending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Decrease the number of employees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ncrease their prices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See an increase in their stock prices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83"/>
        <w:gridCol w:w="7318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2)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Which of the following would most likely accelerate innovation in the computer industry?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Taxing all new inventions in the industry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nvesting more into research and development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ncreased government regulation of the industry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Greater use of PCs by individuals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79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78"/>
        <w:gridCol w:w="7057"/>
      </w:tblGrid>
      <w:tr>
        <w:trPr/>
        <w:tc>
          <w:tcPr>
            <w:tcW w:w="571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3)</w:t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A person who starts a business to produce a new product is known in the marketplace as: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A bureaucrat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A manager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An entrepreneur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A Chief Executive Officer (CEO)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83"/>
        <w:gridCol w:w="7318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4)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Since the resources used in the production of goods and services are limited, society must: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Reduce the use of those resources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Try to get more resources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Focus on their most abundant resource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Make choices about how to use resources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79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78"/>
        <w:gridCol w:w="7057"/>
      </w:tblGrid>
      <w:tr>
        <w:trPr/>
        <w:tc>
          <w:tcPr>
            <w:tcW w:w="571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5)</w:t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A large increase in the cost of producing jeans is most likely to result in: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Lower jean prices and more jeans bought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Higher jean prices and fewer jeans bought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No change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Lower jean prices and fewer jeans bought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83"/>
        <w:gridCol w:w="7318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6)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In the United States, who determines what goods and services will be produced?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Producers and the government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Government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Consumers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Producers, consumers, and government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p>
      <w:pPr>
        <w:pStyle w:val="Normal"/>
        <w:shd w:fill="FFFFFF" w:val="clear"/>
        <w:rPr>
          <w:rFonts w:ascii="Helvetica" w:hAnsi="Helvetica" w:cs="Helvetica"/>
          <w:color w:val="444444"/>
          <w:sz w:val="20"/>
          <w:szCs w:val="20"/>
        </w:rPr>
      </w:pPr>
      <w:r>
        <w:rPr>
          <w:rFonts w:cs="Helvetica" w:ascii="Helvetica" w:hAnsi="Helvetic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color w:val="444444"/>
          <w:sz w:val="20"/>
          <w:szCs w:val="20"/>
        </w:rPr>
      </w:pPr>
      <w:r>
        <w:rPr>
          <w:rFonts w:cs="Helvetica" w:ascii="Helvetica" w:hAnsi="Helvetica"/>
          <w:color w:val="444444"/>
          <w:sz w:val="20"/>
          <w:szCs w:val="20"/>
        </w:rPr>
      </w:r>
    </w:p>
    <w:p>
      <w:pPr>
        <w:pStyle w:val="Normal"/>
        <w:shd w:fill="FFFFFF" w:val="clear"/>
        <w:rPr>
          <w:rFonts w:ascii="Helvetica" w:hAnsi="Helvetica" w:cs="Helvetica"/>
          <w:color w:val="444444"/>
          <w:sz w:val="20"/>
          <w:szCs w:val="20"/>
        </w:rPr>
      </w:pPr>
      <w:r>
        <w:rPr>
          <w:rFonts w:cs="Helvetica" w:ascii="Helvetica" w:hAnsi="Helvetica"/>
          <w:color w:val="444444"/>
          <w:sz w:val="20"/>
          <w:szCs w:val="20"/>
        </w:rPr>
      </w:r>
    </w:p>
    <w:p>
      <w:pPr>
        <w:pStyle w:val="Normal"/>
        <w:shd w:fill="FFFFFF" w:val="clear"/>
        <w:rPr>
          <w:rFonts w:ascii="Helvetica" w:hAnsi="Helvetica" w:cs="Helvetica"/>
          <w:color w:val="444444"/>
          <w:sz w:val="20"/>
          <w:szCs w:val="20"/>
        </w:rPr>
      </w:pPr>
      <w:r>
        <w:rPr>
          <w:rFonts w:cs="Helvetica" w:ascii="Helvetica" w:hAnsi="Helvetica"/>
          <w:color w:val="444444"/>
          <w:sz w:val="20"/>
          <w:szCs w:val="20"/>
        </w:rPr>
      </w:r>
    </w:p>
    <w:p>
      <w:pPr>
        <w:pStyle w:val="Normal"/>
        <w:shd w:fill="FFFFFF" w:val="clear"/>
        <w:rPr>
          <w:rFonts w:ascii="Helvetica" w:hAnsi="Helvetica" w:cs="Helvetica"/>
          <w:color w:val="444444"/>
          <w:sz w:val="20"/>
          <w:szCs w:val="20"/>
        </w:rPr>
      </w:pPr>
      <w:r>
        <w:rPr>
          <w:rFonts w:cs="Helvetica" w:ascii="Helvetica" w:hAnsi="Helvetica"/>
          <w:color w:val="444444"/>
          <w:sz w:val="20"/>
          <w:szCs w:val="20"/>
        </w:rPr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83"/>
        <w:gridCol w:w="7318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7)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If the price of beef doubled and the price of poultry stayed the same, people would most likely buy: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Less poultry and more beef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More poultry and less beef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The same amount of poultry and beef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less poultry and beef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79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78"/>
        <w:gridCol w:w="7057"/>
      </w:tblGrid>
      <w:tr>
        <w:trPr/>
        <w:tc>
          <w:tcPr>
            <w:tcW w:w="571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8)</w:t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When deciding which of two items to purchase, you should always: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Choose after comparing costs and benefits of both items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Choose the item that costs less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Choose the item with the greatest benefits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Choose the item that you want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83"/>
        <w:gridCol w:w="7318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9)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When a person rents an apartment, who benefits from the transaction?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Only the person renting the apartment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Only the landlord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Both the renter and the landlord</w:t>
            </w:r>
          </w:p>
        </w:tc>
      </w:tr>
      <w:tr>
        <w:trPr/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Mortgage companies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79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6994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0)</w:t>
            </w:r>
          </w:p>
        </w:tc>
        <w:tc>
          <w:tcPr>
            <w:tcW w:w="7272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For most people, the largest portion of their personal income comes from: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Rent paid to them on their property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nterest on stocks and bond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Wages and salaries from their jobs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The federal and state governments.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7233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1)</w:t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The stock market is an example of an institution that exists to help people achieve their goals. The existence of the stock market: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Helps predict stock price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Helps predict corporate earning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Brings together buyers and sellers of stocks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Generally increases the prices of stocks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tbl>
      <w:tblPr>
        <w:tblW w:w="79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6994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2)</w:t>
            </w:r>
          </w:p>
        </w:tc>
        <w:tc>
          <w:tcPr>
            <w:tcW w:w="7272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Which of the following statements about money is true?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t holds its value during times of inflation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t makes saving more difficult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t makes buying and selling easier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t doesn't hold its value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7233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3)</w:t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Which of the following are most likely to be helped by inflation?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Banks that loaned money at a fixed interest rate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People living on fixed income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People who borrowed money at fixed interest rates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Businesses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p>
      <w:pPr>
        <w:pStyle w:val="Normal"/>
        <w:shd w:fill="FFFFFF" w:val="clear"/>
        <w:rPr>
          <w:rFonts w:ascii="Helvetica" w:hAnsi="Helvetica" w:cs="Helvetica"/>
          <w:color w:val="444444"/>
          <w:sz w:val="20"/>
          <w:szCs w:val="20"/>
        </w:rPr>
      </w:pPr>
      <w:r>
        <w:rPr>
          <w:rFonts w:cs="Helvetica" w:ascii="Helvetica" w:hAnsi="Helvetic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color w:val="444444"/>
          <w:sz w:val="20"/>
          <w:szCs w:val="20"/>
        </w:rPr>
      </w:pPr>
      <w:r>
        <w:rPr>
          <w:rFonts w:cs="Helvetica" w:ascii="Helvetica" w:hAnsi="Helvetica"/>
          <w:color w:val="444444"/>
          <w:sz w:val="20"/>
          <w:szCs w:val="20"/>
        </w:rPr>
      </w:r>
    </w:p>
    <w:tbl>
      <w:tblPr>
        <w:tblW w:w="79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6994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4)</w:t>
            </w:r>
          </w:p>
        </w:tc>
        <w:tc>
          <w:tcPr>
            <w:tcW w:w="7272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Assume that one US Dollar is the same as 10 Japanese Yen. If the Dollar becomes worth 15 Yen, which of the following occurs?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The price of all Japanese goods increase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Japan will import more goods into the U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Americans in Japan will see that their dollar will buy more goods and service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America will increase its exports to Japan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7233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5)</w:t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If your city sets a maximum amount that landlords can charge for rent, what is the most likely result?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Available apartments will equal the number of people who want to rent them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There will be fewer apartments than people who want to rent them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There will be more apartments than people who want to rent them.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No change.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79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6994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6)</w:t>
            </w:r>
          </w:p>
        </w:tc>
        <w:tc>
          <w:tcPr>
            <w:tcW w:w="7272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Which of the following methods for reducing pollution would most economists support?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Increased regulation on polluting companie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Eliminating all air pollution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Reducing air pollution until the cost of further reductions outweighs the benefit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Government sponsored "green" automobiles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7233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7)</w:t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If the United States stopped importing cars from Japan, who would most likely benefit?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Japanese automaker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American automakers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American consumer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Japanese consumers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vanish/>
          <w:color w:val="444444"/>
          <w:sz w:val="20"/>
          <w:szCs w:val="20"/>
        </w:rPr>
      </w:pPr>
      <w:r>
        <w:rPr>
          <w:rFonts w:cs="Helvetica" w:ascii="Helvetica" w:hAnsi="Helvetica"/>
          <w:vanish/>
          <w:color w:val="444444"/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79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6994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8)</w:t>
            </w:r>
          </w:p>
        </w:tc>
        <w:tc>
          <w:tcPr>
            <w:tcW w:w="7272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If real Gross Domestic Product (GDP) has increased, which of the following has also definitely increased?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The amount of final goods and services produced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The number of resources used to produce goods and service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Prices of final goods and service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Demand for final goods and services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814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78"/>
        <w:gridCol w:w="7233"/>
      </w:tblGrid>
      <w:tr>
        <w:trPr/>
        <w:tc>
          <w:tcPr>
            <w:tcW w:w="634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Q.19)</w:t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Questiontext"/>
                <w:color w:val="444444"/>
              </w:rPr>
              <w:t>When a government's expenses for a year are higher than its revenue for that year, the difference is know a/an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A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surplus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B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shortage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C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budget deficit</w:t>
            </w:r>
            <w:r>
              <w:rPr>
                <w:rStyle w:val="Appleconvertedspace"/>
                <w:color w:val="444444"/>
              </w:rPr>
              <w:t> 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D.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Labelnormal"/>
                <w:color w:val="444444"/>
              </w:rPr>
              <w:t>national deb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onomics Pre-Te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Questiontext">
    <w:name w:val="question_text"/>
    <w:basedOn w:val="DefaultParagraphFont"/>
    <w:qFormat/>
    <w:rPr/>
  </w:style>
  <w:style w:type="character" w:styleId="Labelnormal">
    <w:name w:val="labelnorma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mallcontent">
    <w:name w:val="small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57:00Z</dcterms:created>
  <dc:creator>Lauren Amorin</dc:creator>
  <dc:description/>
  <cp:keywords/>
  <dc:language>en-US</dc:language>
  <cp:lastModifiedBy>Lauren Amorin</cp:lastModifiedBy>
  <cp:lastPrinted>2013-04-08T00:11:00Z</cp:lastPrinted>
  <dcterms:modified xsi:type="dcterms:W3CDTF">2013-04-08T04:11:00Z</dcterms:modified>
  <cp:revision>1</cp:revision>
  <dc:subject/>
  <dc:title>Q</dc:title>
</cp:coreProperties>
</file>